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Среднеапоченского сельсовета Горшеч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87 от «27» ноября 2015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реднеапоченского сельсовета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Чуриловой Л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ект по лоту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населенных пунктов, государственная собственность на который не разграничена, опубликованное в газете «Маяк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 xml:space="preserve">из земель населенных пунктов, государственная собственность на который не разграничена, с кадастровым номером </w:t>
      </w:r>
      <w:r>
        <w:rPr>
          <w:rFonts w:cs="Times New Roman" w:ascii="Times New Roman" w:hAnsi="Times New Roman"/>
          <w:lang w:eastAsia="ar-SA"/>
        </w:rPr>
        <w:t>46:04:120401:204, площадью 13 500.00 кв.м., разрешенное использование – растениеводство, расположенный по адресу: Курская область, Горшеченский район, Среднеапоченский сельсовет, д. Белгоро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О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реднеапочен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Чуриловой Л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ект по лоту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населенных пунктов, государственная собственность на который не разграничена, опубликованное в газете «Маяк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 xml:space="preserve">из земель населенных пунктов, государственная собственность на который не разграничена, с кадастровым номером </w:t>
      </w:r>
      <w:r>
        <w:rPr>
          <w:rFonts w:cs="Times New Roman" w:ascii="Times New Roman" w:hAnsi="Times New Roman"/>
          <w:lang w:eastAsia="ar-SA"/>
        </w:rPr>
        <w:t>46:04:120401:205, площадью 18 000.00 кв.м., разрешенное использование – растениеводство, расположенный по адресу: Курская область, Горшеченский район, Среднеапоченский сельсовет, д. Белгоро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О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реднеапочен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Чуриловой Л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оект по лоту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населенных пунктов, государственная собственность на который не разграничена, опубликованное в газете «Маяк», и документацию об аукционе на официальном сайте торгов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</w:t>
      </w:r>
      <w:r>
        <w:rPr>
          <w:rFonts w:cs="Times New Roman" w:ascii="Times New Roman" w:hAnsi="Times New Roman"/>
        </w:rPr>
        <w:t xml:space="preserve">из земель населенных пунктов, государственная собственность на который не разграничена, с кадастровым номером </w:t>
      </w:r>
      <w:r>
        <w:rPr>
          <w:rFonts w:cs="Times New Roman" w:ascii="Times New Roman" w:hAnsi="Times New Roman"/>
          <w:lang w:eastAsia="ar-SA"/>
        </w:rPr>
        <w:t>46:04:120401:206, площадью 31 000.00 кв.м., разрешенное использование – животноводство, расположенный по адресу: Курская область, Горшеченский район, Среднеапоченский сельсовет, д. Белгород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(для юридических лиц и индивидуальных предпринимателей)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О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5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5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right="283"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Среднеапочен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Ф.И.О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Временной 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проведению аукциона на право заключения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договора аренды земельного участка из земель населенных пунктов, государственная собственность на который не разграничена, расположенного на территории Среднеапоченского сельсовета Горшеченского района Курской области</w:t>
      </w:r>
      <w:r>
        <w:rPr>
          <w:rFonts w:eastAsia="Times New Roman" w:cs="Times New Roman" w:ascii="Times New Roman" w:hAnsi="Times New Roman"/>
          <w:lang w:eastAsia="ar-SA"/>
        </w:rPr>
        <w:t xml:space="preserve">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5-12-02T07:00:00Z</dcterms:modified>
  <cp:revision>59</cp:revision>
  <dc:subject/>
  <dc:title/>
</cp:coreProperties>
</file>