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реднеапоченского сельсовета Горш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__ от «26» июня 2018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 расположенных на территории Среднеапоченского сельсовета Горшечен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red"/>
          <w:lang w:eastAsia="ar-SA"/>
        </w:rPr>
        <w:t>_________________________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реднеапоченский сельсовет» Горшеченского района Курской области, опубликованное в газете «Мая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Среднеапоченский сельсовет» Горшеченского района Курской области, а именно: земельный участок с кадастровым номером 46:04:120612:6, площадью 464400 +/- 1193 кв.м., разрешенное использование – для сельскохозяйственного использования, расположенный по адресу: Российская Федерация, Курская область, Горшеченский район, Среднеапоченский сельсовет»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 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, согласно Извещению о проведении аукциона,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8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договоров аренды земельных участков, расположенных на территории Среднеапоченского сельсовета 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Горшеченского района 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red"/>
          <w:lang w:eastAsia="ar-SA"/>
        </w:rPr>
        <w:t>_________________________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реднеапоченский сельсовет» Горшеченского района Курской области, опубликованное в газете «Маяк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являю об участии в аукционе </w:t>
      </w:r>
      <w:r>
        <w:rPr>
          <w:rFonts w:eastAsia="Times New Roman" w:cs="Times New Roman" w:ascii="Times New Roman" w:hAnsi="Times New Roman"/>
          <w:lang w:eastAsia="ar-SA"/>
        </w:rPr>
        <w:t>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Среднеапоченский сельсовет» Горшеченского района Курской области, а именно: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 земельный участок с кадастровым номером 46:04:130401:20, площадью 260000 +/- 892 кв.м., разрешенное использование – для сельскохозяйственного использования, расположенный по адресу: Российская Федерация, Курская область, Горшеченский район, Среднеапоченский сельсовет, СПК «Русь»,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8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 xml:space="preserve">расположенных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реднеапочен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Горшеченского района 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highlight w:val="red"/>
          <w:lang w:eastAsia="ar-SA"/>
        </w:rPr>
        <w:t>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Среднеапоченский сельсовет» Горшечен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ФИО физ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 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временной комиссии по проведению аукциона на право заключения договоров аренды земельных участков, расположенных на территории Среднеапоченского сельсовета Горшеченского района 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Варя</cp:lastModifiedBy>
  <dcterms:modified xsi:type="dcterms:W3CDTF">2018-06-19T10:07:00Z</dcterms:modified>
  <cp:revision>105</cp:revision>
  <dc:subject/>
  <dc:title/>
</cp:coreProperties>
</file>